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učné slovní zhodnocení realizovaného projektu (včetně rekapitulace případných změn projektu provedených a náležitě oznámených během roku).</w:t>
      </w:r>
    </w:p>
    <w:p>
      <w:pPr>
        <w:pStyle w:val="Normal"/>
        <w:tabs>
          <w:tab w:val="clear" w:pos="708"/>
          <w:tab w:val="left" w:pos="4536" w:leader="none"/>
        </w:tabs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ind w:right="-711" w:hanging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Název projektu (dle žádosti): Implementace otevřeného knihovního systému Koha: </w:t>
      </w:r>
    </w:p>
    <w:p>
      <w:pPr>
        <w:pStyle w:val="Normal"/>
        <w:tabs>
          <w:tab w:val="clear" w:pos="708"/>
          <w:tab w:val="left" w:pos="3261" w:leader="none"/>
        </w:tabs>
        <w:ind w:right="-711" w:hanging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řešení napojení na Centrální portál knihoven</w:t>
      </w:r>
    </w:p>
    <w:p>
      <w:pPr>
        <w:pStyle w:val="Normal"/>
        <w:tabs>
          <w:tab w:val="clear" w:pos="708"/>
          <w:tab w:val="left" w:pos="4536" w:leader="none"/>
        </w:tabs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Heading1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opis projektu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Cíle projektu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color w:val="3013DD"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Hlavní cíl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zajištění implementace protokolu NCIP vytvořením konektoru pro Xcncip2toolkit, který je základním předpokladem, pro budoucí zapojení knihoven, používajících systém Koha do plánovaného projektu Centrálního portálu knihoven (CPK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zapojení knihovny do pilotního projektu CPK s cílem komunikovat představy středních </w:t>
        <w:br/>
        <w:t>a menších knihoven na budoucí funkcionality a služby připravovaného portálu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oordinace všech knihoven spolupracujících na implementaci IKS Koha v oblastech standardů a harmonizace knihovnických procesů v návaznosti na požadavky CPK</w:t>
      </w:r>
      <w:r>
        <w:rPr>
          <w:rFonts w:eastAsia="MingLiU;細明體" w:cs="MingLiU;細明體" w:ascii="MingLiU;細明體" w:hAnsi="MingLiU;細明體"/>
          <w:sz w:val="22"/>
          <w:szCs w:val="22"/>
        </w:rPr>
        <w:br/>
      </w:r>
    </w:p>
    <w:p>
      <w:pPr>
        <w:pStyle w:val="Normal"/>
        <w:ind w:left="72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Vedlejší cíle související se samotnou implementací systému Koha: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řechod knihovny z bibliografického formátu UNIMARC na MARC21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říprava na změnu katalogizačních pravidel z AACR2 na RDA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nižování finančních nároků na provoz a údržbu knihovnického systému v budoucím období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snižování nároků na finance z dotačních programů díky modelu, kdy se čerpá dotace pouze 1x a výsledky mohou využít další knihovny zdarma 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zpřístupnění otevřeného knihovního systému využitelného všem knihovnám, které o to projeví zájem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Úspěšně provedené a dokončené výstup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vytvoření konektoru pro Xcncip2toolkit (viz navržený postup realizace)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aprogramování a otestování rozšíření SVC API systému Koha, které bylo nutné pro zajištění všech požadovaných funkcí NCI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raktické otestování komunikace mezi Koha a CP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vytvoření šablony pro OAI set, který je v souladu s požadavky CP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napojení produkčního systému na beta.knihovny.cz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zapojení Městské knihovny Česká Třebová do eduID (Indetity provider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mplementace federativního přihlašování do systému Koh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rezentace systému Koha na oborové konferenci Knihovny současnosti 2015 v Olomou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Trebuchet MS" w:ascii="Trebuchet MS" w:hAnsi="Trebuchet MS"/>
          <w:sz w:val="22"/>
          <w:szCs w:val="22"/>
        </w:rPr>
        <w:t>prezentace systému Koha na konferenci Regionální funkce 2015 Pardubi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články o Koha: Čtenář (5/2015), ITli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elodenní workshop o praktickém používání systému v NTK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Městská knihovna Ústí nad Orlicí se zapojí do projektu CPK pravděpodobně v roce 2016 </w:t>
      </w:r>
    </w:p>
    <w:p>
      <w:pPr>
        <w:pStyle w:val="Normal"/>
        <w:spacing w:before="0" w:after="120"/>
        <w:ind w:left="284" w:hanging="0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 w:val="false"/>
          <w:b w:val="false"/>
          <w:bCs w:val="false"/>
          <w:sz w:val="22"/>
          <w:szCs w:val="22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veřejnění zdrojového kódu a dokumentace</w:t>
      </w:r>
    </w:p>
    <w:p>
      <w:pPr>
        <w:pStyle w:val="Normal"/>
        <w:tabs>
          <w:tab w:val="clear" w:pos="708"/>
          <w:tab w:val="left" w:pos="284" w:leader="none"/>
        </w:tabs>
        <w:spacing w:before="0" w:after="360"/>
        <w:ind w:lef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CIP konektor Koha Xcncip2toolkit je díky našemu projektu k dispozici všem zájemcům v oficiálním repozitáři Github eXtensibleCatalog, na adrese:</w:t>
      </w:r>
    </w:p>
    <w:p>
      <w:pPr>
        <w:pStyle w:val="Normal"/>
        <w:tabs>
          <w:tab w:val="clear" w:pos="708"/>
          <w:tab w:val="left" w:pos="284" w:leader="none"/>
        </w:tabs>
        <w:spacing w:before="0" w:after="360"/>
        <w:ind w:lef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https://github.com/eXtensibleCatalog/xcncip2toolkit/tree/master/connectors/koha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108710" cy="110871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before="0" w:after="360"/>
        <w:ind w:lef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opis a odkaz na dokumentaci je k dispozici na webu české Koha komunity, na adrese: </w:t>
      </w:r>
    </w:p>
    <w:p>
      <w:pPr>
        <w:pStyle w:val="Normal"/>
        <w:tabs>
          <w:tab w:val="clear" w:pos="708"/>
          <w:tab w:val="left" w:pos="284" w:leader="none"/>
        </w:tabs>
        <w:spacing w:before="0" w:after="360"/>
        <w:ind w:left="284" w:hanging="0"/>
        <w:jc w:val="both"/>
        <w:rPr/>
      </w:pPr>
      <w:r>
        <w:rPr>
          <w:rFonts w:cs="Trebuchet MS" w:ascii="Trebuchet MS" w:hAnsi="Trebuchet MS"/>
          <w:sz w:val="22"/>
          <w:szCs w:val="22"/>
          <w:lang w:val="en-US" w:eastAsia="en-US"/>
        </w:rPr>
        <w:t>http://bit.ly/ncip-koha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109345" cy="110934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before="0" w:after="360"/>
        <w:ind w:lef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oubory, které rozšiřují API systému Koha o několik potřebných funkcionalit, které NCIP vyžaduje jsou součástí našeho repozitáře KohaCZ na Github. Ten je na adrese:</w:t>
      </w:r>
    </w:p>
    <w:p>
      <w:pPr>
        <w:pStyle w:val="Normal"/>
        <w:tabs>
          <w:tab w:val="clear" w:pos="708"/>
          <w:tab w:val="left" w:pos="284" w:leader="none"/>
        </w:tabs>
        <w:spacing w:before="0" w:after="360"/>
        <w:ind w:lef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https://github.com/open-source-knihovna/KohaCZ/tree/master/C4/NCIP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144905" cy="114490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</w:rPr>
        <w:t>Pracujeme na tom, aby se tyto změny staly součástí oficiální distribuce systému Koha. Úprava je těsně před schválením (viz http://bugs.koha-community.org/bugzilla3/show_bug.cgi?id=13930)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hodnocení výsledků projektu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íky projektu se systém Koha stal jedním z knihovních systémů, který splňuje všechny technické požadavky na připojení k CPK. Díky tomu, že se pro Koha rozhodují další knihovny, otevírá se jim díky hotovému řešení poměrně snadná cesta k přistoupení k projektu Centrálního portálu. Jedinou nutnou investicí bude čas potřebný k instalaci a nastavení systému. Podle několika provedených zkušebních instalací předpokládáme, že čas nutný k instalaci a nastavení by neměl přesáhnout 4 člověko-hodiny. V případě použití námi připraveného Docker kontejneru se čas instalace výrazně zkrátí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Vedlejším, ale velmi cenným výsledkem je, že se nám při práci na projektu podařilo zdokonalit systém vzájemné komunikace v rámci vývojového týmu.  Velmi poučné pro nás bylo také plánování celého procesu od zadání, přes návrh řešení až po závěrečné testování. Tyto zkušenosti využíváme i při dalším vývoji, který probíhá v rámci české Koha komunity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ři vývoji konektoru jsme také ověřili možnosti vývoje pro otevřený systém a více pochopili jeho specifika. Kladně lze hodnotit především:</w:t>
      </w:r>
    </w:p>
    <w:p>
      <w:pPr>
        <w:pStyle w:val="Odstavecseseznamem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veřejně dostupná dokumentace výrazně zrychluje vývoj</w:t>
      </w:r>
    </w:p>
    <w:p>
      <w:pPr>
        <w:pStyle w:val="Odstavecseseznamem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održování standardů ze strany knihovního systému přispělo ke hladké implementaci konektoru, protože jsme se nesetkali s neočekávaným chováním, jak ze strany systému samotného, tak ve výstupních datech</w:t>
      </w:r>
    </w:p>
    <w:p>
      <w:pPr>
        <w:pStyle w:val="Odstavecseseznamem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íky těsnému propojení projektového vývojového týmu a vývojového týmu CPK bylo možné řešit jejich požadavky pružně a rychle je zapracovat</w:t>
      </w:r>
    </w:p>
    <w:p>
      <w:pPr>
        <w:pStyle w:val="Odstavecseseznamem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řešení umožňuje zapracovat případné budoucí rozšířené požadavky CPK na rozsah a formát poskytovaných informací</w:t>
      </w:r>
    </w:p>
    <w:p>
      <w:pPr>
        <w:pStyle w:val="Odstavecseseznamem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věřili jsme funkčnost federativního přihlašování uživatelskými údaji z Koha do rozhraní CPK skrze EduID</w:t>
      </w:r>
    </w:p>
    <w:p>
      <w:pPr>
        <w:pStyle w:val="Normal"/>
        <w:rPr>
          <w:rFonts w:ascii="Trebuchet MS" w:hAnsi="Trebuchet MS" w:cs="Trebuchet MS"/>
          <w:color w:val="FF0000"/>
          <w:sz w:val="22"/>
          <w:szCs w:val="22"/>
        </w:rPr>
      </w:pPr>
      <w:r>
        <w:rPr>
          <w:rFonts w:cs="Trebuchet MS" w:ascii="Trebuchet MS" w:hAnsi="Trebuchet MS"/>
          <w:color w:val="FF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FF0000"/>
          <w:sz w:val="22"/>
          <w:szCs w:val="22"/>
        </w:rPr>
      </w:pPr>
      <w:r>
        <w:rPr>
          <w:rFonts w:cs="Trebuchet MS" w:ascii="Trebuchet MS" w:hAnsi="Trebuchet MS"/>
          <w:color w:val="FF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>
      <w:rFonts w:ascii="Symbol" w:hAnsi="Symbol" w:cs="Symbol"/>
      <w:i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ZkladntextodsazenChar">
    <w:name w:val="Základní text odsazený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42:00Z</dcterms:created>
  <dc:creator/>
  <dc:description/>
  <cp:keywords/>
  <dc:language>en-US</dc:language>
  <cp:lastModifiedBy/>
  <dcterms:modified xsi:type="dcterms:W3CDTF">2016-01-15T12:00:00Z</dcterms:modified>
  <cp:revision>1</cp:revision>
  <dc:subject/>
  <dc:title/>
</cp:coreProperties>
</file>